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64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ÉRIO DA AGRICULTURA, PECUÁRIA E ABASTECIMENTO</w:t>
      </w:r>
    </w:p>
    <w:p>
      <w:pPr>
        <w:pStyle w:val="Header"/>
        <w:tabs>
          <w:tab w:val="clear" w:pos="164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ia de Relações Internacionais do Agronegócio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ança Comercial do Agronegócio – Fevereiro/201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6478905" cy="305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- Resultados do mês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exportações de produtos do agronegócio subiram 1,4% em fevereiro de 2014, atingindo a cifra de US$ 6,39 bilhões. As importações também aumentaram, +6,3%, passando de US$ 1,29 bilhão em fevereiro de 2013 para US$ 1,37 bilhão em 2014.  A diferença entre as exportações e importações, que é o saldo comercial dos produtos do agronegócio, foi de US$ 5,02 bilhões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O complexo soja foi o principal setor exportador e o responsável pela expansão das exportações brasileiras do agronegócio no mês em análise. As vendas externas do setor subiram de US$ 911,15 milhões para US$ 1,69 bilhão em fevereiro de 2014 (+85,6%). Essa elevação fez com que o setor aumentasse sua participação nas exportações totais, de 14,5% em fevereiro de 2013 para 26,5% em fevereiro de 2014. Todavia, não foram todos os produtos do setor que tiveram desempenho positivo. A soja em grão foi responsável pelo forte desempenho do setor, com grande elevação da quantidade embarcada, que passou de 960 mil toneladas para 2,79 milhões de toneladas (+190,7%), e que gerou um incremento do valor exportado do produto em 168,3%, passando de US$ 517 milhões para US$ 1,38 bilhão em fevereiro de 2014.  Já as exportações de farelo de soja e óleo de soja diminuíram em valor, -24,0% e -11,1% respectivamente. Ressalta-se que houve aumento na quantidade embarcada de óleo de soja (+23,9%), porém, a queda no preço médio de exportação (-28,3%), resultou na diminuição de 11,1% no valor exportado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 xml:space="preserve">O segundo principal setor exportador do agronegócio foi o de carnes, com exportações de US$ 1,31 bilhão. As vendas do setor cresceram 4,8% em fevereiro de 2014 em relação ao mesmo período de 2013. Com o aumento, a participação do setor foi para 20,5% no mês. Dentre os produtos do setor, o destaque ficou com a carne bovina. As exportações do produto subiram 36,2%, passando de US$ 449 milhões para US$ 612 milhões em fevereiro de 2014. O forte aumento ocorreu em virtude do incremento de 40,5% na quantidade embarcada, que subiu de 100 mil toneladas para 140 mil toneladas no mês. Quanto ao preço médio de exportação da carne bovina, houve redução de 3,1%. Nas demais carnes houve diminuição das vendas externas: carne de frango (US$ 501 milhões; -14,0%); carne suína (US$ 96 milhões; -11,3%); e carne de peru (US$ 28 milhões; -33,2%).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 exportações de produtos florestais cresceram 1,7%, possibilitando ao setor ocupar a terceira posição dentre os principais setores exportadores do agronegócio. As vendas externas de produtos florestais subiram de US$ 738 milhões em fevereiro de 2013 para US$ 751 milhões em fevereiro de 2014. Os dois produtos de exportação do setor tiveram comportamento de exportação distinto. Enquanto as vendas externas de papel e celulose caíram 4,1%, atingindo US$ 529 milhões, as exportações de madeiras e suas obras subiram 18,9%, chegando a US$ 221 milhões.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complexo sucroalcooleiro ficou na quarta posição, dentre os principais setores exportadores, em fevereiro de 2014. As vendas externas do setor caíram 26,1% em fevereiro de 2014, passando de US$ 1,01 bilhão em fevereiro de 2013 para US$ 743 milhões em fevereiro de 2014, principalmente em função da forte queda nas cotações médias de exportação (-22,5%). Dentre os dois produtos do setor, a quantidade exportada de açúcar aumentou 1,3%, atingindo 1,8 milhões de toneladas exportadas, mas a queda de 20,1% nos preços médios de exportação reduziu as vendas externas do produto de US$ 868 milhões em fevereiro de 2013 para US$ 702 milhões em fevereiro de 2014 (-19,1%).  No caso do álcool, as vendas externas diminuíram 70,9%, passando de US$ 137 milhões em fevereiro de 2013 para US$ 40 milhões em fevereiro de 2014. Essa queda ocorreu, principalmente, em função da diminuição da quantidade vendida, que caiu 68,4% no período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inta posição dentre os setores exportadores ficou com o café. As exportações do setor ficaram em US$ 408 milhões (-2,0%), com aumento de 35,7% no volume embarcado e queda de 27,7% no preço médio de exportação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nálise dos cinco principais setores exportadores acima arrolados, percebe-se que as vendas desses setores passaram de US$ 4,32 bilhões em fevereiro de 2013 para US$ 4,91 bilhões em fevereiro de 2014. Com a elevação do valor exportado, a participação dos mesmos subiu de 68,6% para 76,8% no período.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importações de produtos do agronegócio, como já mencionado, subiram 6,3% em fevereiro de 2014, registrando US$ 1,37 bilhão em compras. Os principais produtos adquiridos no exterior foram: pescados (US$ 169 milhões); trigo (US$ 143 milhões; -22,7%); papel e celulose (US$ 139 milhões; -2,5%); malte (US$ 58 milhões; +12,2%); e óleo de palma (US$ 42 milhões; +52,5%).</w:t>
      </w:r>
    </w:p>
    <w:p>
      <w:pPr>
        <w:pStyle w:val="TextBodyIndent"/>
        <w:ind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color w:val="FF0000"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6474460" cy="427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bookmarkStart w:id="0" w:name="OLE_LINK1"/>
      <w:bookmarkStart w:id="1" w:name="OLE_LINK1"/>
      <w:bookmarkEnd w:id="1"/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 exportações por regiões ou blocos econômicos, a Ásia foi o destaque. As vendas para este continente subiram de US$ 1,93 bilhão em fevereiro de 2013 para US$ 2,49 bilhões em 2014, um aumento de 29,0%. Essa elevação foi muito superior à expansão geral das exportações do agronegócio, que ficou em 1,4%, e possibilitou um aumento da participação da Ásia nas exportações, de 30,6% para 38,9%. Outros blocos que tiveram incremento de participação no mês foram: ALADI (de 5,4% para 6,9%) e Europa Oriental (de 4,3% para 5,0%)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obstante o aumento das vendas para as referidas regiões ou blocos econômicos, houve redução das vendas para outros: União Europeia (-18,6%); demais países da Europa Ocidental (-49,8%); NAFTA (-16,2%); Oceania (-14,3%); África (-12,5%); e Oriente Médio (-8,8%).</w:t>
        <w:tab/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/>
      </w:pPr>
      <w:r>
        <w:rPr>
          <w:szCs w:val="20"/>
        </w:rPr>
        <w:drawing>
          <wp:inline distT="0" distB="0" distL="0" distR="0">
            <wp:extent cx="6371590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hina é o principal destaque das exportações do agronegócio em fevereiro e principal responsável pelo aumento das exportações brasileiras. As exportações para o país subiram de US$ 657,5 milhões em 2013 para US$ 1,48 bilhão em 2014 (+124,5%). A soja em grão é o produto responsável por esse aumento, com expansão das exportações de US$ 358,62 milhões em fevereiro de 2013 para US$ 1,16 bilhão em fevereiro de 2014 (+224,4%) para o país asiático. A participação da soja em grão nas exportações brasileiras para China passou de 54,5% em fevereiro de 2013 para 78,8% em fevereiro de 2014.</w:t>
        <w:tab/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países asiáticos que aumentaram as compras de produtos do agronegócio brasileiro, dentre os vinte principais importadores, foram: Hong Kong (US$ 235,8 milhões; +20,8%); Indonésia (US$ 92,38 milhões; +97,6%); e Vietnã (US$ 88,59 milhões; +19,7%). O Japão e a Coreia do Sul foram exceções na Ásia, com redução nas aquisições de produtos do agronegócio de 47,0% e 63,3% respectivamente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ém dos mencionados países asiáticos, outros países que foram se destacaram: Venezuela (US$ 234,83 milhões; +75,2%); Argélia (US$ 125,82 milhões; +51,7%); Irã (US$ 130,38 milhões; +31,7%); Egito (US$ 146,05 milhões; +22,9%); Rússia (US$ 233,79 milhões; +18,5%); e Argentina (US$ 90,49 milhões; +9,9%).</w:t>
      </w:r>
    </w:p>
    <w:p>
      <w:pPr>
        <w:pStyle w:val="TextBodyInden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color w:val="FF0000"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6372225" cy="424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  <w:bookmarkStart w:id="2" w:name="OLE_LINK1"/>
      <w:bookmarkStart w:id="3" w:name="OLE_LINK1"/>
      <w:bookmarkEnd w:id="3"/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– Resultados de Janeiro a Fevereiro de 2014</w:t>
      </w:r>
    </w:p>
    <w:p>
      <w:pPr>
        <w:pStyle w:val="TextBodyInden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tre janeiro e fevereiro de 2014 as exportações brasileiras do agronegócio alcançaram a cifra de US$ 12,26 bilhões, resultado que representa queda de 4,8% em relação ao mesmo período em 2013. As importações foram de US$ 2,83 bilhões, ou seja, 3,1% acima do ano anterior. Como resultado, o saldo da balança comercial do setor apresentou superávit de US$ 9,42 bilhões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grupo que mais contribuiu para a queda observada nas vendas externas do agronegócio no período foi o de produtos de origem vegetal, cujas exportações sofreram redução de 9,1% (-US$ 623 milhões). O milho foi o principal responsável por esse resultado, na medida em que suas vendas caíram US$ 810 milhões (de US$ 1,60 bilhão em 2013 para US$ 785 milhões em 2014)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incipal setor do agronegócio, em termos de valor, foi o de carnes, cujas exportações somaram US$ 2,58 bilhões. A carne bovina se destacou, com US$ 1,17 bilhão. Esse montante resulta do incremento do </w:t>
      </w:r>
      <w:r>
        <w:rPr>
          <w:rFonts w:cs="Arial" w:ascii="Arial" w:hAnsi="Arial"/>
          <w:i/>
          <w:color w:val="000000"/>
          <w:sz w:val="20"/>
          <w:szCs w:val="20"/>
        </w:rPr>
        <w:t>quantum</w:t>
      </w:r>
      <w:r>
        <w:rPr>
          <w:rFonts w:cs="Arial" w:ascii="Arial" w:hAnsi="Arial"/>
          <w:color w:val="000000"/>
          <w:sz w:val="20"/>
          <w:szCs w:val="20"/>
        </w:rPr>
        <w:t xml:space="preserve"> (+25%) que superou a queda no preço médio do produto (-3,3%). As vendas de carne frango e carne suína, por outro lado, sofreram redução de 9,9% e 12,5%, alcançando US$ 1,02 bilhão e US$ 186 milhões, respectivamente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 vendas externas do complexo soja alcançaram o montante de US$ 2,28 bilhões, o que representou crescimento de 77,3% ante 2013. Foram exportados US$ 1,4 bilhão em soja em grãos, o que representou 171,6% de crescimento em valor, em função da ampliação na quantidade embarcada (+193,8%), que mais do que compensou a queda no preço (-7,6%). As vendas de farelo de soja foram de US$ 765 milhões (+11,2%), enquanto as exportações de óleo somaram US$ 108 milhões (+36,1%)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terceiro setor em valor exportado foi o complexo sucroalcooleiro, com exportações de US$ 1,72 bilhão. Tal cifra representa queda 26,4% em relação ao ano anterior, principalmente em função da retração nas vendas de açúcar (de US$ 1,97 bilhão para US$ 1,56 bilhão), que decorreu da queda no </w:t>
      </w:r>
      <w:r>
        <w:rPr>
          <w:rFonts w:cs="Arial" w:ascii="Arial" w:hAnsi="Arial"/>
          <w:i/>
          <w:color w:val="000000"/>
          <w:sz w:val="20"/>
          <w:szCs w:val="20"/>
        </w:rPr>
        <w:t>quantum</w:t>
      </w:r>
      <w:r>
        <w:rPr>
          <w:rFonts w:cs="Arial" w:ascii="Arial" w:hAnsi="Arial"/>
          <w:color w:val="000000"/>
          <w:sz w:val="20"/>
          <w:szCs w:val="20"/>
        </w:rPr>
        <w:t xml:space="preserve"> (-3,4%) e no preço (-18,4%). Houve queda também nas exportações de álcool, que passaram de US$ 367 milhões para US$ 163 milhões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 exportações de produtos florestais ocuparam a quarta posição no ranking do agronegócio, somando US$ 1,61 bilhão. Foram exportados US$ 1,21 bilhão em papel e celulose e US$ 396 milhões em madeiras e suas obras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r fim, destacaram-se as vendas externas de cereais, farinhas e preparações, com US$ 883 milhões. O milho representou 88,9% desse montante, contudo, houve queda de 50,8% em valor nas exportações do produto. Esse resultado decorre da retração no </w:t>
      </w:r>
      <w:r>
        <w:rPr>
          <w:rFonts w:cs="Arial" w:ascii="Arial" w:hAnsi="Arial"/>
          <w:i/>
          <w:color w:val="000000"/>
          <w:sz w:val="20"/>
          <w:szCs w:val="20"/>
        </w:rPr>
        <w:t>quantum</w:t>
      </w:r>
      <w:r>
        <w:rPr>
          <w:rFonts w:cs="Arial" w:ascii="Arial" w:hAnsi="Arial"/>
          <w:color w:val="000000"/>
          <w:sz w:val="20"/>
          <w:szCs w:val="20"/>
        </w:rPr>
        <w:t xml:space="preserve"> (-29,6%) e também no preço médio (-30,1%)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 suma, as exportações dos cinco setores acima representaram, em conjunto, US$ 9,08 bilhões, ou seja, 74,1% do total exportado pelo agronegócio no período entre janeiro e fevereiro de 2014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 que se refere às importações de produtos do agronegócio, o Brasil adquiriu principalmente: trigo (US$ 328 milhões); pescados (US$ 324 milhões) e papel e celulose (US$ 291 milhões)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6474460" cy="4279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Ásia se manteve enquanto principal destino das exportações do agronegócio brasileiro entre janeiro e fevereiro de 2014. A região comprou US$ 4,17 bilhões em produtos do setor, o que alterou sua participação em mais de quatro pontos percentuais (de 29,6% para 34%). 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 vendas para a União Europeia  somaram US$ 2,78 bilhões, isto é, 10% inferiores ao mesmo período em 2013.</w:t>
      </w:r>
    </w:p>
    <w:p>
      <w:pPr>
        <w:pStyle w:val="TextBodyIndent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6372225" cy="2571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hina ampliou as compras de produtos do agronegócio brasileiro no período analisado, passando de US$ 1,02 bilhão para US$ 1,91 bilhão (+88,1%). Como resultado a participação do país ampliou mais de sete pontos percentuais, alcançando 15,6% em 2014.</w:t>
      </w:r>
    </w:p>
    <w:p>
      <w:pPr>
        <w:pStyle w:val="TextBodyIndent"/>
        <w:ind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firstLine="709"/>
        <w:rPr/>
      </w:pPr>
      <w:r>
        <w:rPr>
          <w:rFonts w:cs="Arial" w:ascii="Arial" w:hAnsi="Arial"/>
          <w:color w:val="000000"/>
          <w:sz w:val="20"/>
          <w:szCs w:val="20"/>
        </w:rPr>
        <w:t xml:space="preserve">O segundo país em valor de vendas foram os Estados Unidos (US$ 937 milhões). Contudo, houve queda de 22,3% nas exportações para esse destino. </w:t>
      </w:r>
    </w:p>
    <w:p>
      <w:pPr>
        <w:pStyle w:val="TextBodyIndent"/>
        <w:ind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 países que mais contribuíram para a queda nas vendas do setor no período foram: Coreia do Sul (queda de US$ 377 milhões) e Japão (queda de US$ 350 milhões).</w:t>
      </w:r>
    </w:p>
    <w:p>
      <w:pPr>
        <w:pStyle w:val="TextBodyIndent"/>
        <w:ind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6372225" cy="424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 – Resultados acumulados em 12 meses (Março/2013 a Fevereiro/2014)</w:t>
      </w:r>
    </w:p>
    <w:p>
      <w:pPr>
        <w:pStyle w:val="TextBodyIndent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cumulado dos últimos doze meses, entre março de 2013 e fevereiro de 2014, as exportações brasileiras de produtos do agronegócio atingiram a cifra de US$ 99,34 bilhões, o que representou crescimento de 2,4% em comparação aos US$ 96,99 bilhões comercializados nos doze meses imediatamente anteriores. Pelo lado das importações, atingiu-se o montante de US$ 17,15 bilhões, valor 4,8% superior ao verificado entre março de 2012 e fevereiro de 2013 (US$ 16,36 bilhões). Dessa forma, o saldo da balança comercial do agronegócio no período considerado alcançou a marca de US$ 82,20 bilhões (+1,94%)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principal setor do agronegócio nos últimos doze meses foi o complexo soja, com exportações de US$ 31,95 bilhões e 59,52 milhões de toneladas embarcadas, o que significou aumento de 26,5% em valor e 28,2% em quantidade em relação ao período precedente (US$ 25,26 bilhões e 46,43 milhões de toneladas). A soja em grãos foi o principal item negociado, com vendas externas de US$ 23,70 bilhões e 41,2% de incremento sobre os valores do período anterior. Já em quantidade, as vendas aumentaram 42,7%, atingindo 44,65 milhões de toneladas. O segundo item do setor foi o farelo de soja, com o montante de US$ 6,86 bilhões (+4,8%) e 13,46 milhões de toneladas embarcadas (-0,5%), o que acarretou na valorização de 5,4% no preço médio praticado no mercado internacional. Por fim, o comercio de óleo de soja gerou uma receita de US$ 1,39 bilhão, o que representou queda de 27,4% em relação ao valor do período passado (US$ 1,92 bilhão). Em quantidade, houve retração de 12,6% (1,41 milhão de toneladas) e, em relação ao preço, houve diminuição de 17,0%, alcançando os US$ 986 por tonelada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O segundo setor do ranking de exportações do agronegócio brasileiro, no acumulado dos últimos doze meses, foi o setor de carnes, com vendas externas de US$ 16,86 bilhões (+5,3%), com o embarque de 6,32 milhões de toneladas (+3,4%) e valorização do preço médio (+1,8%). Carne de frango foi o carro chefe do setor no período, com crescimento tanto em valor (+1,2%) quanto em quantidade (+0,3%), alcançando US$ 7,35 bilhões e 3,72 milhões de toneladas, respectivamente, além de ter apresentado valorização do preço médio à taxa de 0,9%. Em seguida veio a carne bovina, com exportações de US$ 6,86 bilhões (+15,4%) e 1,56 milhão de toneladas comercializadas (+20,2%). No entanto, diferentemente da carne de frango, houve retração do preço médio no período (-4,0%). Já a carne suína apresentou exportações de US$ 1,33 bilhão (-12,1%) e 504 mil toneladas (-13,5%), enquanto a carne de peru obteve uma receita de US$ 437 milhões (-10,4%) com a comercialização de 155 mil toneladas do produto (-9,6%)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A seguir, destacou-se o complexo sucroalcooleiro, com exportações de US$ 13,10 bilhões, o que significou um decréscimo de 16,6% em relação ao valor alcançado nos doze meses precedentes (US$ 15,70 bilhões). Em quantidade o desempenho foi melhor, com crescimento de 1,6% e embarque de 29,11 milhões de toneladas. Tal relação entre receita obtida e quantidade vendida demonstra a queda do preço médio no mercado internacional, que passou de US$ 548 por tonelada para os atuais US$ 450 por tonelada (-17,9%). O principal produto do setor continuou sendo o açúcar, com vendas externas de US$ 11,43 bilhões (-14,0%) e 27,02 milhões de toneladas (+4,5%). Já o álcool alcançou a cifra de US$ 1,66 bilhão (-31,0%) e teve 2,08 milhões de toneladas negociadas (-25,4%)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demais setores do agronegócio brasileiro que se destacaram nos últimos doze meses foram: produtos florestais, com US$ 9,80 bilhões (+8,1%); cereais, farinhas e preparações, com US$ 6,20 bilhões (-22,7%); e café, com US$ 5,13 bilhões (-17,4%)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 relação à concentração da pauta exportadora do agronegócio, pode-se verificar que os cinco principais setores, reunidos, exportaram um total de US$ 77,91 bilhões, o que demonstra uma participação de 78,4% do total exportado no nos últimos doze meses. Já os cinco principais setores verificados no período anterior, em conjunto, exportaram US$ 74,05 bilhões, participando com 76,3% do total. Logo, pode-se perceber que houve aumento da concentração da pauta nos cinco principais setores exportadores em 2,1 pontos percentuais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 que se refere às importações de produtos do agronegócio, os itens que se destacaram no período em análise foram: trigo, com aquisições de US$ 2,37 bilhões e crescimento de 23,6%; papel e celulose, com US$ 1,84 bilhão e -4,4%; pescados, com a cifra de US$ 1,50 bilhão e aumento de 19,1%; e borracha natura, com US$ 640 milhões (-0,9%).</w:t>
      </w:r>
    </w:p>
    <w:p>
      <w:pPr>
        <w:pStyle w:val="TextBodyIndent"/>
        <w:ind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6474460" cy="4279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 xml:space="preserve">Em relação à análise das exportações do agronegócio brasileiro sob o prisma dos blocos econômicos, entre março de 2013 e fevereiro de 2014, o grande destaque foi a Ásia, com vendas que somaram US$ 40,85 bilhões. Esse valor representou um aumento de 16,6% sobre o total exportado nos doze meses imediatamente anteriores (US$ 35,04 bilhões) e elevou a participação do bloco em cinco pontos percentuais, atingindo 41,1% do total exportado pelo setor agropecuário no período. A União Europeia permaneceu na segunda colocação, com o montante de US$ 21,79 bilhões, decréscimo de 2,0% em valor e perda de participação de um ponto percentual, atingindo 21,9% de </w:t>
      </w:r>
      <w:r>
        <w:rPr>
          <w:rFonts w:cs="Arial" w:ascii="Arial" w:hAnsi="Arial"/>
          <w:i/>
          <w:sz w:val="20"/>
          <w:szCs w:val="20"/>
        </w:rPr>
        <w:t>share</w:t>
      </w:r>
      <w:r>
        <w:rPr>
          <w:rFonts w:cs="Arial" w:ascii="Arial" w:hAnsi="Arial"/>
          <w:sz w:val="20"/>
          <w:szCs w:val="20"/>
        </w:rPr>
        <w:t>. Vale destacar que, entre os onze blocos econômicos selecionados, somente três apresentaram crescimento nas exportações: Ásia, Aladi (10,5%) e Mercosul (0,3%).</w:t>
      </w:r>
    </w:p>
    <w:p>
      <w:pPr>
        <w:pStyle w:val="TextBodyIndent"/>
        <w:ind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6372225" cy="2571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que tange às exportações do agronegócio por países, o principal destino dos produtos brasileiros continua sendo a China, com a cifra de US$ 23,78 bilhões e crescimento de 33,5%, ou ainda, US$ 6,0 bilhões em valores absolutos. Tais números demonstram o crescimento da participação chinesa nas exportações do agronegócio brasileiro, que passou de 18,4% para os atuais 23,9%. Além disso, vale destacar o desempenho de Hong Kong, região administrativa pertencente à China, que aumentou as suas aquisições de produtos agrícolas brasileiros em US$ 744 milhões, alcançando o montante de US$ 2,86 bilhões (+35,1%).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segunda colocação no ranking de destinos, destacaram-se os Países Baixos, com aquisições de US$ 6,99 bilhões e aumento de 12,5% sobre os US$ 6,22 bilhões verificados nos doze meses anteriores. Os países que apresentaram crescimento das suas compras de produtos brasileiros, além dos já citados, foram: Venezuela (27,4%); Emirados Árabes Unidos (5,9%); e Indonésia (3,7%). </w:t>
      </w:r>
    </w:p>
    <w:p>
      <w:pPr>
        <w:pStyle w:val="TextBodyIndent"/>
        <w:ind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drawing>
          <wp:inline distT="0" distB="0" distL="0" distR="0">
            <wp:extent cx="6372225" cy="4248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hanging="0"/>
        <w:rPr>
          <w:i w:val="false"/>
          <w:i w:val="false"/>
          <w:sz w:val="20"/>
          <w:szCs w:val="20"/>
          <w:lang w:val="pt-BR"/>
        </w:rPr>
      </w:pPr>
      <w:r>
        <w:rPr>
          <w:i w:val="false"/>
          <w:sz w:val="20"/>
          <w:szCs w:val="20"/>
          <w:lang w:val="pt-BR"/>
        </w:rPr>
        <w:t>NOTA METODOLÓG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 classificação de produtos do agronegócio utilizada nesta nota foi atualizada de acordo com a Resolução CAMEX Nº 94, de 8/12/2012, que alterou a Nomenclatura Comum do MERCOSUL – NCM para adaptá-la em relação às modificações do Sistema Harmonizado de Designação e de Codificação de Mercadorias (SH-2012), que estabelece um método internacional para a classificação de mercadori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Balança Comercial do Agronegócio utiliza uma classificação dos produtos do agronegócio que reúne 2.867 NCM’s em 25 setores. Essa é a mesma classificação utilizada no AGROSTAT BRASIL - base de dados </w:t>
      </w:r>
      <w:r>
        <w:rPr>
          <w:rFonts w:cs="Arial" w:ascii="Arial" w:hAnsi="Arial"/>
          <w:i/>
          <w:sz w:val="20"/>
          <w:szCs w:val="20"/>
        </w:rPr>
        <w:t>on line</w:t>
      </w:r>
      <w:r>
        <w:rPr>
          <w:rFonts w:cs="Arial" w:ascii="Arial" w:hAnsi="Arial"/>
          <w:sz w:val="20"/>
          <w:szCs w:val="20"/>
        </w:rPr>
        <w:t xml:space="preserve"> que oferece uma visão detalhada e atualizada das exportações e importações brasileiras do agronegócio. Mais informações da metodologia e classificação podem ser consultadas no site: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agrostat.agricultura.gov.b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PA/SRI/DPI</w:t>
      </w:r>
    </w:p>
    <w:p>
      <w:pPr>
        <w:pStyle w:val="TextBodyIndent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9/12/2013</w:t>
      </w:r>
    </w:p>
    <w:sectPr>
      <w:footerReference w:type="default" r:id="rId13"/>
      <w:footerReference w:type="first" r:id="rId14"/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6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36"/>
      <w:outlineLvl w:val="2"/>
    </w:pPr>
    <w:rPr>
      <w:rFonts w:ascii="Arial" w:hAnsi="Arial" w:cs="Arial"/>
      <w:i/>
      <w:iCs/>
      <w:sz w:val="16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36"/>
      <w:jc w:val="center"/>
      <w:outlineLvl w:val="3"/>
    </w:pPr>
    <w:rPr>
      <w:rFonts w:ascii="Arial" w:hAnsi="Arial" w:cs="Arial"/>
      <w:b/>
      <w:bCs/>
      <w:i/>
      <w:iCs/>
      <w:sz w:val="16"/>
      <w:szCs w:val="1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6"/>
      <w:szCs w:val="16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Times New Roman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Times New Roman"/>
      <w:b/>
      <w:bCs/>
      <w:sz w:val="28"/>
      <w:szCs w:val="28"/>
    </w:rPr>
  </w:style>
  <w:style w:type="character" w:styleId="Ttulo5Char">
    <w:name w:val="Título 5 Char"/>
    <w:basedOn w:val="Fontepargpadr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rFonts w:ascii="Calibri" w:hAnsi="Calibri" w:cs="Times New Roman"/>
      <w:b/>
      <w:bCs/>
    </w:rPr>
  </w:style>
  <w:style w:type="character" w:styleId="Recuodecorpodetexto3Char">
    <w:name w:val="Recuo de corpo de texto 3 Char"/>
    <w:basedOn w:val="Fontepargpadro"/>
    <w:qFormat/>
    <w:rPr>
      <w:rFonts w:cs="Times New Roman"/>
      <w:sz w:val="16"/>
      <w:szCs w:val="16"/>
    </w:rPr>
  </w:style>
  <w:style w:type="character" w:styleId="CabealhoChar">
    <w:name w:val="Cabeçalho Char"/>
    <w:basedOn w:val="Fontepargpadro"/>
    <w:qFormat/>
    <w:rPr>
      <w:rFonts w:cs="Times New Roman"/>
      <w:sz w:val="24"/>
      <w:szCs w:val="24"/>
    </w:rPr>
  </w:style>
  <w:style w:type="character" w:styleId="RecuodecorpodetextoChar">
    <w:name w:val="Recuo de corpo de texto Char"/>
    <w:basedOn w:val="Fontepargpadro"/>
    <w:qFormat/>
    <w:rPr>
      <w:rFonts w:cs="Times New Roman"/>
      <w:sz w:val="24"/>
      <w:szCs w:val="24"/>
    </w:rPr>
  </w:style>
  <w:style w:type="character" w:styleId="Recuodecorpodetexto2Char">
    <w:name w:val="Recuo de corpo de texto 2 Char"/>
    <w:basedOn w:val="Fontepargpadro"/>
    <w:qFormat/>
    <w:rPr>
      <w:rFonts w:cs="Times New Roman"/>
      <w:sz w:val="24"/>
    </w:rPr>
  </w:style>
  <w:style w:type="character" w:styleId="RodapChar">
    <w:name w:val="Rodapé Char"/>
    <w:basedOn w:val="Fontepargpadro"/>
    <w:qFormat/>
    <w:rPr>
      <w:rFonts w:cs="Times New Roman"/>
      <w:sz w:val="24"/>
      <w:szCs w:val="24"/>
    </w:rPr>
  </w:style>
  <w:style w:type="character" w:styleId="PageNumber">
    <w:name w:val="Page Number"/>
    <w:basedOn w:val="Fontepargpadro"/>
    <w:rPr>
      <w:rFonts w:cs="Times New Roman"/>
    </w:rPr>
  </w:style>
  <w:style w:type="character" w:styleId="CorpodetextoChar">
    <w:name w:val="Corpo de texto Char"/>
    <w:basedOn w:val="Fontepargpadro"/>
    <w:qFormat/>
    <w:rPr>
      <w:rFonts w:cs="Times New Roman"/>
      <w:sz w:val="24"/>
      <w:szCs w:val="24"/>
    </w:rPr>
  </w:style>
  <w:style w:type="character" w:styleId="TextodenotaderodapChar">
    <w:name w:val="Texto de nota de rodapé Char"/>
    <w:basedOn w:val="Fontepargpadro"/>
    <w:qFormat/>
    <w:rPr>
      <w:rFonts w:cs="Times New Roman"/>
      <w:sz w:val="20"/>
      <w:szCs w:val="20"/>
    </w:rPr>
  </w:style>
  <w:style w:type="character" w:styleId="TextodebaloChar">
    <w:name w:val="Texto de balão Char"/>
    <w:basedOn w:val="Fontepargpadro"/>
    <w:qFormat/>
    <w:rPr>
      <w:rFonts w:cs="Times New Roman"/>
      <w:sz w:val="2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VisitedInternetLink">
    <w:name w:val="FollowedHyperlink"/>
    <w:basedOn w:val="Fontepargpadro"/>
    <w:rPr>
      <w:rFonts w:cs="Times New Roman"/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left="3060" w:hanging="0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6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cuodecorpodetexto2">
    <w:name w:val="Recuo de corpo de texto 2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0">
    <w:name w:val="xl4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color w:val="000000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i/>
      <w:iCs/>
      <w:color w:val="000000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i/>
      <w:iCs/>
      <w:color w:val="000000"/>
      <w:sz w:val="18"/>
      <w:szCs w:val="18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16"/>
      <w:szCs w:val="16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yperlink" Target="http://www.agrostat.agricultura.gov.br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55:00Z</dcterms:created>
  <dc:creator>.</dc:creator>
  <dc:description/>
  <cp:keywords/>
  <dc:language>en-US</dc:language>
  <cp:lastModifiedBy>gastao.giometti</cp:lastModifiedBy>
  <cp:lastPrinted>2012-06-08T13:29:00Z</cp:lastPrinted>
  <dcterms:modified xsi:type="dcterms:W3CDTF">2014-03-13T14:30:00Z</dcterms:modified>
  <cp:revision>25</cp:revision>
  <dc:subject/>
  <dc:title>Resultados do mês</dc:title>
</cp:coreProperties>
</file>