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64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ÉRIO DA AGRICULTURA, PECUÁRIA E ABASTECIMENTO</w:t>
      </w:r>
    </w:p>
    <w:p>
      <w:pPr>
        <w:pStyle w:val="Header"/>
        <w:tabs>
          <w:tab w:val="clear" w:pos="164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retaria de Relações Internacionais do Agronegócio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lança Comercial do Agronegócio – Outubro/201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Cs w:val="20"/>
        </w:rPr>
        <w:drawing>
          <wp:inline distT="0" distB="0" distL="0" distR="0">
            <wp:extent cx="6478905" cy="30549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- Resultados do mês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exportações brasileiras do agronegócio foram de US$ 8,42 bilhões em outubro de 2013, uma cifra 12,6% inferior aos US$ 9,64 bilhões exportados no mesmo mês de 2012. Por outro lado, as compras de produtos do agronegócio no exterior tiveram elevação de 2,5%, totalizando US$ 1,62 bilhão em importações. Como resultado, o Brasil obteve um saldo comercial superavitário de US$ 6,80 bilhões em produtos do agronegócio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setor de carnes registrou o maior valor em exportações (US$ 1,57 bilhão), seguido das vendas do complexo soja, com US$ 1,56 bilhão. Tal mudança no principal setor exportador se deveu à sazonalidade das exportações de soja, que são maiores no primeiro semestre do ano em relação ao segundo.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carnes registraram queda nas vendas externas de -0,2% em outubro, passando de US$ 1,569 bilhão em outubro de 2012 para US$ 1,565 bilhão em outubro de 2013. A principal carne em valor exportado, e única com elevação nas vendas, foi a carne bovina, com US$ 658 milhões em exportações (+9,7%). A quantidade embarcada de carne bovina subiu 14,7%, enquanto o preço médio de exportação caiu -4,3%. A carne de frango teve queda de 5,4% nas exportações, passando de US$ 666 milhões em outubro de 2012 para US$ 631 milhões em outubro de 2013. Houve queda, também, nas exportações de carne suína em outubro (-14,0%)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exportações do complexo soja subiram 6,9% em outubro de 2013 em relação ao mês de outubro de 2012. A elevação ocorreu em função, principalmente, do aumento da quantidade embarcada de soja em grão e óleo de soja, pois as exportações de farelo de soja diminuíram 21,0% em valor e os preços médios de exportação da soja em grão e do farelo de soja caíram. As exportações de soja em grão incrementaram 65,9% em volume, chegando a 1,5 milhão de toneladas. O forte aumento da quantidade embarcada foi reduzido, em parte, em função da queda da cotação média de exportação do produto, que diminuiu 13,8%. Assim, as exportações de soja em grão expandiram 42,9% em valor, atingindo US$ 818 milhões. O óleo de soja também apresentou elevação das vendas em valor (+5,4%), alcançando US$ 166 milhões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erceira posição entre os principais setores exportadores do agronegócio ficou com o complexo sucroalcooleiro. As vendas externas do setor, no entanto, tiveram redução de 44,6% em valor. Houve forte queda na quantidade embarcada de açúcar e álcool, -33,3% e -34,0% respectivamente. Ademais, os preços médios de exportação dos produtos também tiveram queda de 17,8% e 11,5% respectivamente. Dessa forma, a redução das vendas externas do setor foi o principal responsável pela queda nas exportações do agronegócio no mês (-US$ 1,05 bilhão em exportações).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 produtos florestais ficaram na quarta posição, com US$ 884 milhões em exportações (+18,4%), seguidos pelos cereais, farinhas e preparações, com US$ 872 milhões em vendas externas        (-15,8%).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que concerne às importações, houve elevação nas aquisições externas de 2,5%. As importações de trigo subiram 23,2% no mês, atingindo US$ 227 milhões (723 mil toneladas). Além da elevação nas importações de trigo, houve aumento nas importações de outros produtos relevantes: pescados (+29,2%; US$ 136 milhões); azeite de oliva (+21,0%; US$ 51 milhões); malte (+17,6%; US$ 43 milhões); e borracha natural (+7,4%; US$ 61 milhões). 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bookmarkStart w:id="0" w:name="OLE_LINK1"/>
      <w:bookmarkEnd w:id="0"/>
      <w:r>
        <w:rPr>
          <w:lang w:val="en-US" w:eastAsia="en-US"/>
        </w:rPr>
        <w:drawing>
          <wp:inline distT="0" distB="0" distL="0" distR="0">
            <wp:extent cx="6443980" cy="462089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980" cy="462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análise por regiões ou blocos econômicos, as exportações só aumentaram para os países da ALADI (+15,1%). Em todas as demais regiões houve queda nas vendas externas do agronegócio. As quedas foram menores para as seguintes regiões:  Mercosul (-3,2%); União Europeia (-5,2%);  e Ásia (-9,1%). Nas demais regiões as exportações tiveram queda superior à das exportações totais (-12,6%). Os piores resultados foram obtidos nas seguintes regiões: demais países da Europa Ocidental (-56,4%); Oceania (-28,0%); demais países da América (-27,9%); e Oriente Médio (-24,3%)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queda de 9,1% das exportações para a Ásia, número inferior à queda total de 12,6%, possibilitou uma expansão da participação da região nas vendas externas do agronegócio em 1,4 pontos. Com isso, a região expandiu o market share para 36,2% no mês de outubro. O mesmo ocorreu com a União Europeia, que subiu a participação de 20,4% para 22,2%. A Ásia em conjunto com a União Europeia foram responsáveis por 58,4% das vendas totais do agronegócio.</w:t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493510" cy="21247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ranking por países, a China continuou a ser o principal destino das exportações do agronegócio brasileiro. As vendas para o país asiático subiram 23,9% em outubro de 2013, possibilitando um aumento da participação do país de 11,6%, em outubro de 2012, para 16,5% em outubro de 2013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países que tiveram desempenho acima da média (-12,6%) foram: França (+66,4%); Espanha (+36,9%); Reino Unido (+31,4%); Venezuela (+28,6%); Hong Kong (+24,5%); e Indonésia (+5,8). Em todos os demais treze mercados relacionados houve queda nas vendas externas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bookmarkStart w:id="1" w:name="OLE_LINK1"/>
      <w:bookmarkEnd w:id="1"/>
      <w:r>
        <w:rPr>
          <w:lang w:val="en-US" w:eastAsia="en-US"/>
        </w:rPr>
        <w:drawing>
          <wp:inline distT="0" distB="0" distL="0" distR="0">
            <wp:extent cx="6493510" cy="3980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 – Resultados de Janeiro a Outubro de 2013</w:t>
      </w:r>
    </w:p>
    <w:p>
      <w:pPr>
        <w:pStyle w:val="TextBodyInden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e janeiro e outubro de 2013 as exportações do agronegócio somaram US$ 86,42 bilhões, o que representou o crescimento de 6,9% em relação ao mesmo período do ano anterior. As importações, por seu turno alcançaram US$ 14,29 bilhões, de modo que o saldo da balança comercial do setor foi de US$ 72,13 bilhões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produtos de origem vegetal foram os que mais contribuíram para o crescimento de US$ 5,54 bilhões nas exportações do agronegócio no período. O crescimento das vendas externas do complexo soja representaram 82,0% da expansão. O setor de cereais, farinhas e preparações contribuiu com 19,6% do crescimento das exportações, enquanto as carnes participaram com 17,7%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</w:rPr>
        <w:t>O principal setor, em termos de valor exportado foi o complexo soja, com US$ 29,19 bilhões, isto é, 18,4% superior à cifra alcançada em 2012. As exportações do produto em grão foram responsáveis por 76,9% desse valor, somando US$ 22,44 bilhões (+30,5% ante 2012). Tal aumento se deve à ampliação da quantidade embarcada, que passou de 32,52 para 42,1 milhões de toneladas (+29,5%), em conjunto com a expansão de 0,8% no preço médio. As exportações de farelo de soja somaram US$ 5,57 bilhões e 11,2 milhões de toneladas (aumento de 0,4%, em valor e queda de 10,7% em quantidade) e de óleo foram de US$ 1,19 bilhão (queda de 37,8% em valor e 28% em quantidade)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</w:rPr>
        <w:t xml:space="preserve">O segundo setor em relação ao valor de exportação foram as carnes, cujas vendas alcançaram US$ 13,96 bilhões entre janeiro e outubro de 2013. Destacaram-se, principalmente as exportações de carne de frango (US$ 6,25 bilhões), que foram 5,6% superiores ao mesmo período do ano anterior. Esse crescimento foi determinado pela expansão de 7,2% no preço médio, que mais do que compensou a queda de 1,4% no </w:t>
      </w:r>
      <w:r>
        <w:rPr>
          <w:rFonts w:cs="Arial" w:ascii="Arial" w:hAnsi="Arial"/>
          <w:i/>
          <w:color w:val="000000"/>
          <w:sz w:val="20"/>
          <w:szCs w:val="20"/>
        </w:rPr>
        <w:t>quantum</w:t>
      </w:r>
      <w:r>
        <w:rPr>
          <w:rFonts w:cs="Arial" w:ascii="Arial" w:hAnsi="Arial"/>
          <w:color w:val="000000"/>
          <w:sz w:val="20"/>
          <w:szCs w:val="20"/>
        </w:rPr>
        <w:t xml:space="preserve"> (de 3,12 para 3,07 milhões de toneladas). As exportações de carne bovina somaram US$ 5,46 bilhões, o que representou incremento de 14,8% em valor. Ao contrário da carne de frango, o crescimento das vendas de carne bovina foi alcançado em função da expansão em 20,8% da quantidade embarcada (de 1,02 para 1,24 milhão de toneladas), suplantando a queda de 4,9% no preço médio. As vendas externas de carne suína foram 7,8% inferiores ao acumulado em 2012, somando US$ 1,15 bilhão. O aumento de 2,3% no preço médio não foi suficiente para compensar a queda de 9,9% na quantidade embarcada desse produto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m seguida destacaram-se as exportações do complexo sucroalcooleiro, com US$ 11,64 bilhões. As vendas de açúcar corresponderam a 85,4% desse montante (US$ 9,94 bilhões), sendo 2,7% inferiores ao mesmo período em 2012.  Essa queda se deu em função da redução de 17,9% no preço médio, que não foi suplantada pela expansão de 18,5% na quantidade embarcada. Por outro lado, foram exportados US$ 1,7 bilhão em álcool, ou seja, 1,1% a mais que o período anterior. Ao contrário do açúcar, o aumento na quantidade (+13,2%) compensou a queda de 10,7% no preço do álcool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</w:rPr>
        <w:t>As vendas de produtos florestais alcançaram US$ 8,02 bilhões, o que representou aumento de 7,5% em comparação com o ano anterior. Esse resultado se deve, principalmente, à ampliação nas vendas de papel e celulose, que passaram de US$ 5,46 bilhões para US$ 5,98 bilhões. As exportações de madeiras e suas obras foram de US$ 2,03 bilhões (+4,1% ante 2012)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</w:rPr>
        <w:t>Por fim, destacaram-se as exportações de cereais, farinhas e preparações (US$ 5,72 bilhões). Desse montante, 85,1% se refere às vendas externas de milho, produto que alcançou 41,3% de incremento, em valor, ante 2012. A expansão da quantidade em 50,1% (de 13,07 para 19,61 milhões de toneladas) foi determinante para a obtenção desse crescimento, visto que o preço sofreu redução de 5,8%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m conjunto, os cinco setores acima foram responsáveis por 79,3% do valor das exportações do agronegócio do Brasil entre janeiro e outubro de 2013, com a cifra de US$ 68,53 bilhões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 que se refere às importações de produtos do agronegócio, destacaram-se as compras de trigo (US$ 1,99 bilhão), apresentando crescimento de 35,1% em relação a 2012. Outros produtos da pauta de importação foram: papel e celulose (US$ 1,59 bilhão) e pescados (US$ 1,17 bilhão)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szCs w:val="20"/>
        </w:rPr>
        <w:drawing>
          <wp:inline distT="0" distB="0" distL="0" distR="0">
            <wp:extent cx="6476365" cy="39173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Entre os blocos econômicos e regiões demográficas, a Ásia foi o principal destino das exportações brasileiras do agronegócio no acumulado até outubro/2013. As vendas somaram US$ 36,51 bilhões, ou seja, 42,2% do total exportado pelo Brasil para o mundo no período. Em relação ao mesmo período do ano anterior, houve crescimento de 21,3%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tacaram-se ainda, as exportações para a União Europeia, que a despeito da queda de 0,2% em relação a 2012 e de quase 2 pontos percentuais na participação, alcançaram US$ 18,84 bilhões. Por outro lado, as vendas para o NAFTA somaram US$ 7,24 bilhões, ou seja, 9,5% superiores a 2012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szCs w:val="20"/>
        </w:rPr>
        <w:drawing>
          <wp:inline distT="0" distB="0" distL="0" distR="0">
            <wp:extent cx="6477635" cy="23469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No que se refere aos países, a China foi o principal destino das vendas brasileiras do agronegócio. Foram exportados US$ 21,84 bilhões em produtos no período, isto é, 28,5% a mais do que no ano anterior. Como resultado, a participação do país no total das exportações brasileiras passou de 21% para 25,3% entre janeiro e outubro de 2013. O país foi responsável por 87,5% do crescimento das exportações brasileiras no período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exportações para os Países Baixos, Hong Kong e Estados Unidos também se destacaram em termos de contribuição para o crescimento das vendas externas de produtos agropecuários do Brasil. O incremento para os Países Baixos foi de US$ 1,02 bilhão, enquanto para Hong Kong foi de US$ 567,02 milhões e para os Estados Unidos foi de US$ 498,89 milhões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drawing>
          <wp:inline distT="0" distB="0" distL="0" distR="0">
            <wp:extent cx="6477635" cy="38779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III – Resultados acumulados em 12 meses (Novembro/2012 a Outubro/2013)</w:t>
      </w:r>
    </w:p>
    <w:p>
      <w:pPr>
        <w:pStyle w:val="TextBodyInden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</w:rPr>
        <w:t>Nos últimos doze meses (novembro de 2012 a outubro de 2013), as exportações do agronegócio alcançaram US$ 101,36 bilhões, o que representa crescimento de 5,2% sobre os doze meses anteriores. As importações, por sua vez, apresentaram aumento de 1,3% ante o mesmo período anterior e somaram US$ 17,09 bilhões. Como resultado, o superávit da balança comercial do agronegócio alcançou US$ 84,26 bilhões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</w:rPr>
        <w:t>Os produtos de origem vegetal foram os que mais contribuíram para o crescimento de US$ 4,99 bilhões das exportações do setor no período, sendo responsáveis por 73,1% de tal expansão. Entre os setores, destacaram-se em termos de contribuição para o crescimento: complexo soja (crescimento de US$ 3,28 bilhões); cereais, farinhas e preparações (crescimento de US$ 2,49 bilhões); carnes (crescimento de US$ 936,58 milhões) e produtos florestais (crescimento de US$ 569,93 milhões)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 que se refere ao valor exportado, o principal setor do agronegócio brasileiro no período foi o complexo soja, com US$ 30,66 bilhões. O principal produto foi a soja em grãos, cujas vendas externas foram de US$ 22,69 bilhões, ou seja, 20,9% superiores ao ano anterior. Esse crescimento se deveu à expansão de 18,9% na quantidade embarcada e de 1,7% no preço médio. As exportações de farelo de soja e óleo de soja foram de US$ 6,61 bilhões e US$ 1,35 bilhão, respectivamente. Tais montantes representaram crescimento de 4,2% no farelo e queda de 40,2% no óleo de soja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segunda posição encontram-se as carnes, com US$ 16,72 bilhões, isto é, 5,9% acima do valor registrado nos doze meses anteriores. Esse incremento resultou, principalmente, da expansão nas vendas de carne bovina, que em função do aumento de 20,5% na quantidade, foram 14,0% superiores, somando US$ 6,45 bilhões. A ampliação da quantidade embarcada compensou a queda de 5,4% no preço médio do produto. As exportações de carne de frango tiveram aumento de 3,1% em valor, em decorrência da expansão no preço médio em 5,8%, compensando a redução em 2,5% na quantidade. A carne suína sofreu queda de 6,1% no valor, alcançando a cifra de US$ 1,39 bilhão. Houve queda de 6,5% no </w:t>
      </w:r>
      <w:r>
        <w:rPr>
          <w:rFonts w:cs="Arial" w:ascii="Arial" w:hAnsi="Arial"/>
          <w:i/>
          <w:color w:val="000000"/>
          <w:sz w:val="20"/>
          <w:szCs w:val="20"/>
        </w:rPr>
        <w:t>quantum</w:t>
      </w:r>
      <w:r>
        <w:rPr>
          <w:rFonts w:cs="Arial" w:ascii="Arial" w:hAnsi="Arial"/>
          <w:color w:val="000000"/>
          <w:sz w:val="20"/>
          <w:szCs w:val="20"/>
        </w:rPr>
        <w:t>, que não foi compensando pela ampliação no preço (+0,4%)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complexo sucroalcooleiro foi o terceiro setor em valor exportado, alcançando US$ 14,78 bilhões. Desse montante, 85,0% se refere às vendas de açúcar (US$ 12,57 bilhões). Em relação aos doze meses anteriores houve queda do setor de 1,1% em valor, em função da redução do preço médio em 17,4%, que não foi compensada pelo aumento de 19,7% no </w:t>
      </w:r>
      <w:r>
        <w:rPr>
          <w:rFonts w:cs="Arial" w:ascii="Arial" w:hAnsi="Arial"/>
          <w:i/>
          <w:color w:val="000000"/>
          <w:sz w:val="20"/>
          <w:szCs w:val="20"/>
        </w:rPr>
        <w:t>quantum</w:t>
      </w:r>
      <w:r>
        <w:rPr>
          <w:rFonts w:cs="Arial" w:ascii="Arial" w:hAnsi="Arial"/>
          <w:color w:val="000000"/>
          <w:sz w:val="20"/>
          <w:szCs w:val="20"/>
        </w:rPr>
        <w:t>. As vendas externas de álcool somaram US$ 2,2 bilhões, o que representa aumento de 7,0%, em valor, ante os doze meses anteriores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</w:rPr>
        <w:t>As exportações de produtos florestais somaram US$ 9,63 bilhões. As vendas de papel e celulose foram de US$ 7,18 bilhões, enquanto as vendas de madeiras e suas obras somaram US$ 2,44 bilhões. Houve aumento de 6,3% nas exportações do setor no período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</w:rPr>
        <w:t>Destacaram-se, por fim, as exportações de cereais, farinhas e preparações, que foram de US$ 7,76 bilhões. Dessa cifra, 86,5% corresponderam às vendas de milho (US$ 6,71 bilhões), que observaram crescimento de 71,4% em relação ao período precedente. O aumento decorreu da expansão na quantidade embarcada (+78%), pois o preço médio de exportação sofreu queda de 3,7% no período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Em conjunto, os cinco setores destacados corresponderam a 78,5% do valor das exportações do agronegócio brasileiro no período acumulado entre novembro de 2012 e outubro de 2013, alcançando US$ 79,54 bilhões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m relação às importações do agronegócio, destacaram-se as compras de trigo (US$ 2,27 bilhões), papel e celulose (US$ 1,88 bilhão), pescados (US$ 1,42 bilhão), lácteos (US$ 635,38 milhões) e borracha natural (US$ 633,22 milhões)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  <w:drawing>
          <wp:inline distT="0" distB="0" distL="0" distR="0">
            <wp:extent cx="6476365" cy="39173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 Ásia foi o principal destino das exportações brasileiras do agronegócio, alcançando US$ 40,64 bilhões, valor 17% superior aos atingido nos doze meses anteriores. Como resultado, houve aumento da participação da região em mais de 4 pontos percentuais. O segundo bloco que se destaca é a União Europeia, com US$ 22,61 bilhões. Houve, no entanto, queda de 0,4% e perda de participação (-1,3 ponto percentual) ante o período anterior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  <w:drawing>
          <wp:inline distT="0" distB="0" distL="0" distR="0">
            <wp:extent cx="6477635" cy="23469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2"/>
        <w:spacing w:before="0" w:after="0"/>
        <w:rPr/>
      </w:pPr>
      <w:r>
        <w:rPr>
          <w:rFonts w:cs="Arial" w:ascii="Arial" w:hAnsi="Arial"/>
          <w:color w:val="000000"/>
          <w:sz w:val="20"/>
        </w:rPr>
        <w:t xml:space="preserve">No que se refere aos países de destino das exportações do agronegócio brasileiro, a China ocupou a primeira posição no </w:t>
      </w:r>
      <w:r>
        <w:rPr>
          <w:rFonts w:cs="Arial" w:ascii="Arial" w:hAnsi="Arial"/>
          <w:i/>
          <w:color w:val="000000"/>
          <w:sz w:val="20"/>
        </w:rPr>
        <w:t>ranking</w:t>
      </w:r>
      <w:r>
        <w:rPr>
          <w:rFonts w:cs="Arial" w:ascii="Arial" w:hAnsi="Arial"/>
          <w:color w:val="000000"/>
          <w:sz w:val="20"/>
        </w:rPr>
        <w:t xml:space="preserve">. Foram exportados US$ 22,82 bilhões, o que representa crescimento de 20,6% em relação ao período anterior. A participação do país nas exportações brasileiras do agronegócio aumentou de 19,6% para 22,5%. </w:t>
      </w:r>
    </w:p>
    <w:p>
      <w:pPr>
        <w:pStyle w:val="Recuodecorpodetexto2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Recuodecorpodetexto2"/>
        <w:spacing w:before="0" w:after="0"/>
        <w:rPr/>
      </w:pPr>
      <w:r>
        <w:rPr>
          <w:rFonts w:cs="Arial" w:ascii="Arial" w:hAnsi="Arial"/>
          <w:color w:val="000000"/>
          <w:sz w:val="20"/>
        </w:rPr>
        <w:t>Além da China, outro país que contribuiu para o crescimento das exportações brasileiras foram os Países Baixos, com aumento de US$ 1,36 bilhão nas compras do período. O terceiro país que se destacou nesse aspecto foi a Coreia do Sul, para o qual o crescimento das exportações brasileiras do setor foi de US$ 684,14 milhõe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szCs w:val="20"/>
        </w:rPr>
        <w:drawing>
          <wp:inline distT="0" distB="0" distL="0" distR="0">
            <wp:extent cx="6477635" cy="38779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ind w:hanging="0"/>
        <w:rPr>
          <w:i w:val="false"/>
          <w:i w:val="false"/>
          <w:sz w:val="20"/>
          <w:szCs w:val="20"/>
          <w:lang w:val="pt-BR"/>
        </w:rPr>
      </w:pPr>
      <w:r>
        <w:rPr>
          <w:i w:val="false"/>
          <w:sz w:val="20"/>
          <w:szCs w:val="20"/>
          <w:lang w:val="pt-BR"/>
        </w:rPr>
        <w:t>NOTA METODOLÓG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A classificação de produtos do agronegócio utilizada nesta nota foi atualizada de acordo com a Resolução CAMEX Nº 94, de 8/12/2012, que alterou a Nomenclatura Comum do MERCOSUL – NCM para adaptação às modificações do Sistema Harmonizado (SH - 2012). Ademais, esta classificação de produtos do agronegócio está atualizada até a Resolução CAMEX Nº 15, de 29/02/2012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Balança Comercial do Agronegócio utiliza uma classificação dos produtos do agronegócio que reúne 2.867 NCM’s em 25 setores. Essa é a mesma classificação utilizada no AGROSTAT BRASIL - base de dados </w:t>
      </w:r>
      <w:r>
        <w:rPr>
          <w:rFonts w:cs="Arial" w:ascii="Arial" w:hAnsi="Arial"/>
          <w:i/>
          <w:sz w:val="20"/>
          <w:szCs w:val="20"/>
        </w:rPr>
        <w:t>on line</w:t>
      </w:r>
      <w:r>
        <w:rPr>
          <w:rFonts w:cs="Arial" w:ascii="Arial" w:hAnsi="Arial"/>
          <w:sz w:val="20"/>
          <w:szCs w:val="20"/>
        </w:rPr>
        <w:t xml:space="preserve"> que oferece uma visão detalhada e atualizada das exportações e importações brasileiras do agronegócio. Mais informações da metodologia e classificação podem ser consultadas no site: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agrostat.agricultura.gov.br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PA/SRI/DPI</w:t>
      </w:r>
    </w:p>
    <w:p>
      <w:pPr>
        <w:pStyle w:val="TextBodyIndent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/11/2013</w:t>
      </w:r>
    </w:p>
    <w:sectPr>
      <w:footerReference w:type="default" r:id="rId13"/>
      <w:footerReference w:type="first" r:id="rId14"/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6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36"/>
      <w:outlineLvl w:val="2"/>
    </w:pPr>
    <w:rPr>
      <w:rFonts w:ascii="Arial" w:hAnsi="Arial" w:cs="Arial"/>
      <w:i/>
      <w:iCs/>
      <w:sz w:val="16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36"/>
      <w:jc w:val="center"/>
      <w:outlineLvl w:val="3"/>
    </w:pPr>
    <w:rPr>
      <w:rFonts w:ascii="Arial" w:hAnsi="Arial" w:cs="Arial"/>
      <w:b/>
      <w:bCs/>
      <w:i/>
      <w:iCs/>
      <w:sz w:val="16"/>
      <w:szCs w:val="1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6"/>
      <w:szCs w:val="16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basedOn w:val="Fontepargpadr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</w:rPr>
  </w:style>
  <w:style w:type="character" w:styleId="Recuodecorpodetexto3Char">
    <w:name w:val="Recuo de corpo de texto 3 Char"/>
    <w:basedOn w:val="Fontepargpadro"/>
    <w:qFormat/>
    <w:rPr>
      <w:sz w:val="16"/>
      <w:szCs w:val="16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ecuodecorpodetextoChar">
    <w:name w:val="Recuo de corpo de texto Char"/>
    <w:basedOn w:val="Fontepargpadro"/>
    <w:qFormat/>
    <w:rPr>
      <w:rFonts w:cs="Times New Roman"/>
      <w:sz w:val="24"/>
      <w:szCs w:val="24"/>
    </w:rPr>
  </w:style>
  <w:style w:type="character" w:styleId="Recuodecorpodetexto2Char">
    <w:name w:val="Recuo de corpo de texto 2 Char"/>
    <w:basedOn w:val="Fontepargpadro"/>
    <w:qFormat/>
    <w:rPr>
      <w:rFonts w:cs="Times New Roman"/>
      <w:sz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PageNumber">
    <w:name w:val="Page Number"/>
    <w:basedOn w:val="Fontepargpadro"/>
    <w:rPr>
      <w:rFonts w:cs="Times New Roman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character" w:styleId="TextodenotaderodapChar">
    <w:name w:val="Texto de nota de rodapé Char"/>
    <w:basedOn w:val="Fontepargpadro"/>
    <w:qFormat/>
    <w:rPr>
      <w:sz w:val="20"/>
      <w:szCs w:val="20"/>
    </w:rPr>
  </w:style>
  <w:style w:type="character" w:styleId="TextodebaloChar">
    <w:name w:val="Texto de balão Char"/>
    <w:basedOn w:val="Fontepargpadro"/>
    <w:qFormat/>
    <w:rPr>
      <w:sz w:val="0"/>
      <w:szCs w:val="0"/>
    </w:rPr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character" w:styleId="VisitedInternetLink">
    <w:name w:val="FollowedHyperlink"/>
    <w:basedOn w:val="Fontepargpadro"/>
    <w:rPr>
      <w:rFonts w:cs="Times New Roman"/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ind w:left="3060" w:hanging="0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6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ecuodecorpodetexto2">
    <w:name w:val="Recuo de corpo de texto 2"/>
    <w:basedOn w:val="Normal"/>
    <w:qFormat/>
    <w:pPr>
      <w:spacing w:before="0" w:after="120"/>
      <w:ind w:firstLine="709"/>
      <w:jc w:val="both"/>
    </w:pPr>
    <w:rPr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14"/>
      <w:szCs w:val="1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14"/>
      <w:szCs w:val="1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14"/>
      <w:szCs w:val="1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14"/>
      <w:szCs w:val="14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14"/>
      <w:szCs w:val="1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14"/>
      <w:szCs w:val="14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0">
    <w:name w:val="xl40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1">
    <w:name w:val="xl41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color w:val="000000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i/>
      <w:iCs/>
      <w:color w:val="000000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i/>
      <w:iCs/>
      <w:color w:val="000000"/>
      <w:sz w:val="18"/>
      <w:szCs w:val="18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color w:val="000000"/>
      <w:sz w:val="16"/>
      <w:szCs w:val="16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agrostat.agricultura.gov.br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7:01:00Z</dcterms:created>
  <dc:creator>.</dc:creator>
  <dc:description/>
  <cp:keywords/>
  <dc:language>en-US</dc:language>
  <cp:lastModifiedBy>fabricio.simoes</cp:lastModifiedBy>
  <cp:lastPrinted>2012-06-08T13:29:00Z</cp:lastPrinted>
  <dcterms:modified xsi:type="dcterms:W3CDTF">2013-11-11T12:53:00Z</dcterms:modified>
  <cp:revision>75</cp:revision>
  <dc:subject/>
  <dc:title>Resultados do mês</dc:title>
</cp:coreProperties>
</file>